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view Questions - Cellular Respirati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.  Other than redox, what are the 3 major types of reaction in aerobic cellular respiration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2.  Is photosynthesis an exergonic or endergonic process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3.  Is cellular respiration an exergonic or endergonic process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4.  What is the difference between an obligate anaerobe and a facultative anaerobe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5.  True or false?  Plant cells undergo photosynthesis, but not cellular respiration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6.  What is the difference between substrate-level phosphorylation and oxidative phosphorylation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7.  Look at the diagram of the mitochondrion.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75990</wp:posOffset>
                </wp:positionH>
                <wp:positionV relativeFrom="paragraph">
                  <wp:posOffset>98425</wp:posOffset>
                </wp:positionV>
                <wp:extent cx="2978785" cy="19196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8785" cy="1919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77490" cy="18097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77490" cy="1809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55pt;height:151.15pt;mso-wrap-distance-left:9.05pt;mso-wrap-distance-right:9.05pt;mso-wrap-distance-top:0pt;mso-wrap-distance-bottom:0pt;margin-top:7.75pt;mso-position-vertical-relative:text;margin-left:27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77490" cy="18097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77490" cy="1809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What is the structure labelled A?  What stages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of respiration occur here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8.  Look at the diagram of the mitochondrion. 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What is the structure labelled C?  What is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its function?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(Image from: http://www.bio12.com/ch3/CellCd%20</w:t>
      </w:r>
    </w:p>
    <w:p>
      <w:pPr>
        <w:pStyle w:val="Normal"/>
        <w:spacing w:lineRule="auto" w:line="48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Remedial.htm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9.  What structures of the mitochondria does pyruvate have to pass through to get from the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cytoplasm to the matrix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0.  What are all the products of glycolysis of 1 molecule of glucose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1.  What are the products of the energy investment phase (&amp; cleavage) of 1 molecule of glucose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2.  What are the 3 things that happen to pyruvate molecules during pyruvate oxidation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3.  What happens to the carbon from acetyl-CoA during the citric acid cycle?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14.  How many ATP, NADH, and FAD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molecules are generated from 2 molecules of acetyl-CoA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5.  What are the names of the 2 mobile electron carriers in the electron transport chain (ETC)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6.  Which of the components of the electron transport chain has the highest electronegativity?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17.  To which component in the ETC does FAD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transfer its electrons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8.  Identify the type of reaction and the stage of aerobic cellular respiration during which it occurs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fructose-6-phosphate ---&gt; fructose-1,6-bisphosphate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9.  Identify the type of reaction and the stage of aerobic cellular respiration during which it occurs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citrate ---&gt; isocitrate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20.  What is the purpose of creatine phosphate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21.  What are all the products of lactic acid fermentation of 2 molecules of pyruvate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view Questions *ANSWERS* - Cellular Respirati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.  phosphorylation, decarboxylation, isomerization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2.  endergonic (it requires energy from the Sun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3.  exergonic (it releases energy in the form of ATP (and heat)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4.  obligate anaerobe cannot live in the presence of oxygen, facultative anaerobes don't need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oxygen, but can survive in its presence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5.  False.  Both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6.  </w:t>
      </w:r>
      <w:r>
        <w:rPr>
          <w:rFonts w:cs="Arial" w:ascii="Arial" w:hAnsi="Arial"/>
          <w:u w:val="single"/>
        </w:rPr>
        <w:t>substrate-level</w:t>
      </w:r>
      <w:r>
        <w:rPr>
          <w:rFonts w:cs="Arial" w:ascii="Arial" w:hAnsi="Arial"/>
        </w:rPr>
        <w:t>:  direct enzyme-catalyzed phosphorylation of ADP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u w:val="single"/>
        </w:rPr>
        <w:t>oxidative</w:t>
      </w:r>
      <w:r>
        <w:rPr>
          <w:rFonts w:cs="Arial" w:ascii="Arial" w:hAnsi="Arial"/>
        </w:rPr>
        <w:t>: phosphorylation of ADP using energy from series of redox reactions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7.  the matrix:  pyruvate oxidation, citric acid cycle, the ETC all occur here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8.  crista:  it increases the surface area of the inner membrane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9.  outer membrane, intermembrane space, inner membrane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0.  2 pyruvate + 2 ATP (net) + 2 NADH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1.  2 molecules of G3P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2.  oxidation (reduction of NAD+), decarboxylation, addition of coenzyme A (CoA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3.  It is released as CO</w:t>
      </w:r>
      <w:r>
        <w:rPr>
          <w:rFonts w:cs="Arial" w:ascii="Arial" w:hAnsi="Arial"/>
          <w:vertAlign w:val="subscript"/>
        </w:rPr>
        <w:t>2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4.  2 ATP, 6 NADH, 2 FADH</w:t>
      </w:r>
      <w:r>
        <w:rPr>
          <w:rFonts w:cs="Arial" w:ascii="Arial" w:hAnsi="Arial"/>
          <w:vertAlign w:val="subscript"/>
        </w:rPr>
        <w:t>2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5.  ubiquinone, cytochrome c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6.  cytochrome oxidase (complex IV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7.  succinate dehydrogenase (complex II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8.  phosphorylation;  during glycolysis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9.  isomerization;  during citric acid cyc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0.  in some organisms, it allows more ATP to be produced (by phosphorylating creatine, it frees up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some ADP molecules to form more ATP)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21.  2 molecules of lactate (lactic acid) + 2 NAD</w:t>
      </w:r>
      <w:r>
        <w:rPr>
          <w:rFonts w:cs="Arial" w:ascii="Arial" w:hAnsi="Arial"/>
          <w:vertAlign w:val="superscript"/>
        </w:rPr>
        <w:t>+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7:35:00Z</dcterms:created>
  <dc:creator>rubina khan</dc:creator>
  <dc:description/>
  <cp:keywords/>
  <dc:language>en-US</dc:language>
  <cp:lastModifiedBy>rubina khan</cp:lastModifiedBy>
  <dcterms:modified xsi:type="dcterms:W3CDTF">2013-03-27T10:22:00Z</dcterms:modified>
  <cp:revision>39</cp:revision>
  <dc:subject/>
  <dc:title>Review Questions - Cellular Respiration</dc:title>
</cp:coreProperties>
</file>